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567180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32"/>
        </w:rPr>
        <w:t>TITLE OF LESSON PLAN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Invention: Computer Technology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LENGTH OF LESSON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One class period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GRADE LEVEL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-8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UBJECT AREA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echnology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REDI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Jeffrey Leaf, a technology teacher at Thomas Jefferson High School for Science and Technology in Alexandria, Virginia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VOCABULARY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perseveranc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Steadfastnes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We should celebrate their curiosity, their cleverness, their vision and their perseveranc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ransisto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 solid-state electronic device that is used to control the flow of electricity in electronic equipment and consists of a small block of a semiconductor (like germanium) with at least three electrode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he difference is that we now can put millions of transistors into an area as big as my thumb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liais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ommunication for establishing and maintaining mutual understanding and cooperation (e.g., between parts of an armed force)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e was the Army's liaison officer who convinced his military seniors to bankroll this project to invent the world's first electronic compute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microchip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 tiny complex of electronic components and their connections that is produced in or on a small slice of material (like silicon)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The microchip is an extremely complicated microscopic electrical circuit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semiconducto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ny of a class of solids (like germanium or silicon) whose electrical conductivity is between that of a conductor and that of an insulator in being nearly as great as that of a metal at high temperatures and nearly absent at low temperature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The answer was to make all of the components required in a single semiconductor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galax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ny of the very large groups of stars and associated matter that are found throughout the univers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he United States' giant space observatory, Hubble Space Telescope, is discovering a hundred new galaxies a week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igitiz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onverted (like data or an image) to digital form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ntext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he CCD's digitized circuitry contained on this silicon wafer is a tribute to the marvels of electronic desig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DISCUSSION QUESTIONS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. Babbage designed his mechanical computer in 1834. Why did it take electronics to make a practical computing machine?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. The computer came from research by the U.S. Army to better fight wars. Should the U.S. spend money researching how to fight and kill better?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3. The Internet is blurring the lines between computing and communications. Is this a good thing? What are the positive and negative aspects of this technology?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WEB LINKS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Hubble Space Telescope Public Picture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his is the official public information site from the STSI. Great pictures!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ttp://oposite.stsci.edu/pubinfo/Pictures.htm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he Computer Collec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One man's collection of old computers!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ttp://www.msn.fullfeed.com/~cube/collect.ht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ierce Computer Collec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Great links and photographs of the technological development of computing and machines designed to carry out operati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ttp://www.teleport.com/~prp/collect/index.htm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Information Age: People, Information &amp; Technolog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n excellent starting point for previewing discussion of "Invention: Computer Technology."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ttp://photo2.si.edu/infoage.htm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Star Logs Archi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Using information from this site, have students report on how problems on Hubble have been resolved with refined technological development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ttp://www.discovery.com/area/specials/hubble/hubble1.4.htm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hronology of Events in the History of Microcomputer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ttp://www.islandnet.com/~kpolsson/comphist.ht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UGGESTED READINGS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The History of Computer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Les Freed, Ziff-Davis Press, 1995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With fascinating photographs which cover the earliest mechanical calculators, this Ziff-Davis publication offers the clearest and most entertaining history of computer technology. The "must-read" title for this topic!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Computers for Beginner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Margaret Stephens and Rebecca Treays, Usborne Publishing, Ltd., 1995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espite cartoon-style illustrations, this resource offers sophisticated, detailed explanations regarding computer programs, essential hardware and software, and such accessories as mouse, scanners, and compact disc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ACADEMIC STANDARDS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Grade Level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-12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ubject Area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history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tandard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Understands the historical perspectiv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Benchmarks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Understands how the past affects our private lives and society in general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Grade Level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-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ubject Area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technology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tandard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Understands the interactions of science, technology and society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Benchmarks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Knows that science and technology have advanced through the contributions of many different people, in different cultures, and at different times in history; science and technology have contributed to the economic growth and productivity of societies and this, in turn, results in social changes with different effects on societies and groups within societie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Grade Level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-12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ubject Area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scienc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Standard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Understands the interactions of science, technology and society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Benchmarks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Knows that individuals and society must decide on proposals involving new research and technologies; decisions involve assessment of alternatives, risks, costs, and benefits, and consideration of who benefits, who suffers, who pays, who gains, what are the risks, and who bears them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32"/>
        </w:rPr>
        <w:t>DiscoverySchool.com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32"/>
        </w:rPr>
        <w:t>http://www.discoveryschool.com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</w:rPr>
        <w:t>Copyright 2000 Discovery.com.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</w:rPr>
        <w:t>Teachers may reproduce copies of these materials for classroom use on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0</Characters>
  <CharactersWithSpaces>670</CharactersWithSpaces>
  <Company>Summer Produc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4:54:00Z</dcterms:created>
  <dc:creator>David Hartley</dc:creator>
  <dc:description/>
  <dc:language>en-US</dc:language>
  <cp:lastModifiedBy/>
  <dcterms:modified xsi:type="dcterms:W3CDTF">2000-08-28T16:59:00Z</dcterms:modified>
  <cp:revision>4</cp:revision>
  <dc:subject/>
  <dc:title>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artley</vt:lpwstr>
  </property>
</Properties>
</file>